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8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 В соответствии с эскизом нанесите новые фасонные линии и обозначьте ваши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действия по моделированию на чертеже основы юбки. Используйте для этого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релки, значки, слова, список и т.д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93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2817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3086735" cy="24745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728" t="11540" r="11101" b="15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63636"/>
                <w:shd w:fill="FFFFFF" w:val="clear"/>
              </w:rPr>
              <w:t xml:space="preserve">Юбка на фигурной кокетке, зауженная к низу. </w:t>
            </w:r>
            <w:r>
              <w:rPr>
                <w:shd w:fill="FFFFFF" w:val="clear"/>
              </w:rPr>
              <w:t xml:space="preserve">Длиной до колена. Верх кокетки обработан обтачкой. Застежка–молния в левом боковом шве на уровне кокетки. Заднее полотнище со швом посередине, рельефами на уровне вытач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юбки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2000250" cy="4219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jc w:val="center"/>
        <w:rPr/>
      </w:pPr>
      <w:r>
        <w:rPr>
          <w:lang w:eastAsia="ru-RU"/>
        </w:rPr>
        <w:t>Нанесение линий фасона и необходимых надписей на чертеж основы юбк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2000250" cy="4219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бота с талевыми вытачк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рельефа на заднем полотн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пере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обта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б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ок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56:00Z</dcterms:created>
  <dc:creator>Вера</dc:creator>
  <dc:description/>
  <cp:keywords/>
  <dc:language>en-US</dc:language>
  <cp:lastModifiedBy>User</cp:lastModifiedBy>
  <cp:lastPrinted>2017-10-10T09:38:00Z</cp:lastPrinted>
  <dcterms:modified xsi:type="dcterms:W3CDTF">2017-10-10T06:39:00Z</dcterms:modified>
  <cp:revision>32</cp:revision>
  <dc:subject/>
  <dc:title/>
</cp:coreProperties>
</file>